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1857702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3811907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